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паковской, 95а в квартале 524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8. П-1. Зона промышленных объектов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703:53 площадью 574 кв.м по улице Шпаковской, 95а в квартале 524                                    и расположенного на нем объекта капитального строительства с кадастровым номером 26:12:011703:35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0:00Z</cp:lastPrinted>
  <dcterms:modified xsi:type="dcterms:W3CDTF">2018-12-04T07:45:00Z</dcterms:modified>
  <cp:revision>39</cp:revision>
  <dc:subject/>
  <dc:title>Приложение 3</dc:title>
</cp:coreProperties>
</file>